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ISKOGRADNJA d.o.o.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PRIJEDLO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Radića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218 PREGR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B:2321069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NI ODB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egradi, 25.svibnja 202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sz w:val="22"/>
          <w:szCs w:val="22"/>
        </w:rPr>
        <w:t xml:space="preserve">Klasa: </w:t>
      </w:r>
      <w:r>
        <w:rPr/>
        <w:t>025-01/24-01/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UrBroj: 2214-3/24-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kladno članku 428. st.3. Zakona o trgovačkim društvima (Narodne novine br. 111/93. do 130/23.) i članku 30. St.4. Zakona o računovodstvu (Narodne novine br. 78/15.-82/23.), i temeljem članka 11. Izjave, na prijedlog Uprave i Nadzornog odbora društva Niskogradnja d.o.o., Pregrada MB 03085210, OIB 23210692018 skupština društva, donosi dana __________ 2024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 D L U K 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o utvrđenju godišnjih financijskih izvješća za 2023. godin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očka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prava društva, sukladno važećim propisima sastavila je za 2023. godinu i Nadzorn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u te Skupštini predočila na prihvaćanje godišnja financijska izvješć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Bilanc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ačun dobiti i gubitak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Bilješke uz financijska izvješć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očka 2.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tvrđuju se  financijski izvještaji za 2023. godinu i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dobitka i gubitka za 2023.godinu s ukupnim prihodima od =3.457.844,00 EUR-a, ukupnim rashodima od =3.430.535,57 EUR-a,  bruto dobiti  od =27.308,43 EUR-a, porezom od =23.216,27 EUR-a i dobiti nakon oporezivanja od =4.092,16 EUR-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a na dan 31.prosinca 2023. godine s aktivom i pasivom u visini od =2.210.131,02 EUR-a.</w:t>
      </w:r>
    </w:p>
    <w:p>
      <w:pPr>
        <w:pStyle w:val="Odlomakpopi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ješke uz financijska izvješć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očka 3.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SJEDNIK N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avorin Drenški, dipl.ing.građ.</w:t>
      </w:r>
      <w:r>
        <w:rPr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57:00Z</dcterms:created>
  <dc:creator>user</dc:creator>
  <dc:description/>
  <cp:keywords/>
  <dc:language>en-US</dc:language>
  <cp:lastModifiedBy>Niskogradnja Pregrada</cp:lastModifiedBy>
  <cp:lastPrinted>2014-05-06T11:22:00Z</cp:lastPrinted>
  <dcterms:modified xsi:type="dcterms:W3CDTF">2024-05-22T06:20:00Z</dcterms:modified>
  <cp:revision>9</cp:revision>
  <dc:subject/>
  <dc:title>PAVIĆ-PROMET</dc:title>
</cp:coreProperties>
</file>